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bookmarkStart w:id="0" w:name="_Hlk94526303"/>
      <w:bookmarkEnd w:id="0"/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тогах аукци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одаже муниципального имуще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4"/>
        <w:gridCol w:w="4759"/>
      </w:tblGrid>
      <w:tr>
        <w:trPr/>
        <w:tc>
          <w:tcPr>
            <w:tcW w:w="47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«14» октября 2022 г.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 ч. 00 мин.</w:t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электронная площадк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АО «Сбербанк-АСТ»</w:t>
              <w:tab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метом аукциона является: нежилые помещения, цокольный этаж, кадастровый номером 26:33:130304:851; площадь 183,5 м², расположенные по адресу: город Пятигорск, проспект Калинина, 2, корпус 3. Помещения расположены на неделимом земельном участке под многоквартирным дом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Начальная цена лота</w:t>
      </w:r>
      <w:r>
        <w:rPr>
          <w:sz w:val="28"/>
          <w:szCs w:val="28"/>
        </w:rPr>
        <w:t>: 1 826 400 (один миллион восемьсот двадцать шесть тысяч четыреста) рублей, с учетом НД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</w:rPr>
        <w:t>Шаг аукциона</w:t>
      </w:r>
      <w:r>
        <w:rPr>
          <w:sz w:val="28"/>
          <w:szCs w:val="28"/>
        </w:rPr>
        <w:t>: 90 000 (девяносто тысяч) рубле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74"/>
        <w:gridCol w:w="3773"/>
      </w:tblGrid>
      <w:tr>
        <w:trPr>
          <w:trHeight w:val="6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Участник аукциона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леднее предложение о цене,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жинский Владимир Петр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826 4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шов Валерий Николае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ник не подтвердил предложение о начальной цен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ущество прода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бедителем аукциона является: участник под № 1 – Рыжинский Владимир Петрович, предложивший наиболее высокую цену: 1 826 400 (один миллион восемьсот двадцать шесть тысяч четыреста) рублей 00 копе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Уполномоченный представитель продавца: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начальник МУ «Управление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отношений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Пятигорска</w:t>
        <w:tab/>
        <w:t>»</w:t>
        <w:tab/>
        <w:tab/>
        <w:tab/>
        <w:tab/>
        <w:t xml:space="preserve">         Г.В. Кочето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Hlk94526303"/>
      <w:bookmarkStart w:id="2" w:name="_Hlk94526303"/>
      <w:bookmarkEnd w:id="2"/>
    </w:p>
    <w:sectPr>
      <w:type w:val="nextPage"/>
      <w:pgSz w:w="11906" w:h="16838"/>
      <w:pgMar w:left="1985" w:right="624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6:40:00Z</dcterms:created>
  <dc:creator>user</dc:creator>
  <dc:description/>
  <cp:keywords/>
  <dc:language>en-US</dc:language>
  <cp:lastModifiedBy>User</cp:lastModifiedBy>
  <cp:lastPrinted>2022-10-14T10:48:00Z</cp:lastPrinted>
  <dcterms:modified xsi:type="dcterms:W3CDTF">2022-10-14T08:55:00Z</dcterms:modified>
  <cp:revision>215</cp:revision>
  <dc:subject/>
  <dc:title>ПРОТОКОЛ № 1</dc:title>
</cp:coreProperties>
</file>